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4820" w:hanging="0"/>
        <w:rPr/>
      </w:pPr>
      <w:r>
        <w:rPr>
          <w:spacing w:val="-12"/>
          <w:sz w:val="28"/>
          <w:szCs w:val="28"/>
        </w:rPr>
        <w:t>Вышестеблиевского сельского  поселения Темрюкского района «Об утверждении муниципальной программы</w:t>
      </w:r>
    </w:p>
    <w:p>
      <w:pPr>
        <w:pStyle w:val="Normal"/>
        <w:spacing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«Эффективное муниципальное управление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_______________ г. № ____</w:t>
      </w:r>
    </w:p>
    <w:p>
      <w:pPr>
        <w:pStyle w:val="Normal"/>
        <w:spacing w:lineRule="atLeast" w:line="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 на 2020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Эффективное муниципальное управление» на 2020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yle17"/>
                <w:color w:val="00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сходы на обеспечение деятельности муниципального казенного учреждения «Производственно-эксплуатационный центр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0 год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 год – 10879,1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униципального казенного учреждения «Производственно-эксплуатационный центр»</w:t>
            </w:r>
            <w:bookmarkStart w:id="0" w:name="sub_103010"/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20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349,2 тыс. рублей 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од – 2159,9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 – 30,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од - 30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 Доступная среда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од – 40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сти и устойчивости бюджета Вышестеблиевского сельского поселения Темрюк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0 год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0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(Приложение №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0879,1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средств местного бюджета –10879,1 тыс. </w:t>
      </w:r>
      <w:r>
        <w:rPr/>
        <w:t>рубле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9,2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9,9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79,1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rPr/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-82" w:hanging="0"/>
        <w:rPr/>
      </w:pPr>
      <w:r>
        <w:rPr>
          <w:szCs w:val="28"/>
        </w:rPr>
        <w:t>сельского поселения          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Manager1</cp:lastModifiedBy>
  <cp:lastPrinted>2019-08-15T10:41:00Z</cp:lastPrinted>
  <dcterms:modified xsi:type="dcterms:W3CDTF">2019-10-23T08:02:00Z</dcterms:modified>
  <cp:revision>74</cp:revision>
  <dc:subject/>
  <dc:title>ПРИЛОЖЕНИЕ</dc:title>
</cp:coreProperties>
</file>